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1633475164"/>
            <w:bookmarkStart w:id="179" w:name="__Fieldmark__3_1633475164"/>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1633475164"/>
            <w:bookmarkStart w:id="181" w:name="__Fieldmark__4_1633475164"/>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1633475164"/>
            <w:bookmarkStart w:id="183" w:name="__Fieldmark__5_1633475164"/>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1633475164"/>
            <w:bookmarkStart w:id="185" w:name="__Fieldmark__6_1633475164"/>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1633475164"/>
            <w:bookmarkStart w:id="187" w:name="__Fieldmark__7_1633475164"/>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1633475164"/>
            <w:bookmarkStart w:id="189" w:name="__Fieldmark__8_1633475164"/>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1633475164"/>
            <w:bookmarkStart w:id="191" w:name="__Fieldmark__9_1633475164"/>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9</cp:revision>
  <dc:subject/>
  <dc:title>S M L O U V A  O  D Í L O</dc:title>
</cp:coreProperties>
</file>